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895</wp:posOffset>
            </wp:positionH>
            <wp:positionV relativeFrom="paragraph">
              <wp:posOffset>-5695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6" w:hanging="0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ind w:left="0" w:right="-6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ind w:right="-6" w:hanging="0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-6" w:hanging="0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5 июня 2012г.  № 34/25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" w:hanging="1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right="-6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Собрания представителей </w:t>
      </w:r>
    </w:p>
    <w:p>
      <w:pPr>
        <w:pStyle w:val="Normal"/>
        <w:ind w:right="-6"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.Владикавказ от </w:t>
      </w:r>
      <w:r>
        <w:rPr>
          <w:b/>
          <w:color w:val="000000"/>
          <w:sz w:val="28"/>
          <w:szCs w:val="28"/>
        </w:rPr>
        <w:t>27.12.2011г. №29/69 «Об утверждении Прогнозного плана (программы) объектов муниципальной собственности, подлежащих приватизации в 2012 году»</w:t>
      </w:r>
    </w:p>
    <w:p>
      <w:pPr>
        <w:pStyle w:val="Normal"/>
        <w:ind w:right="-6" w:hanging="1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6" w:hanging="1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 6 октября 2003 года          №131-ФЗ «Об общих принципах организации местного самоуправления в Российской Федерации»,  Федеральным законом от 21.12.2001г. №178-ФЗ «О приватизации государственного и муниципального имущества», Уставом муниципального образования г.Владикавказ (Дзауджикау), утвержденным решением Собрания представителей г.Владикавказ от 27.12.2005г.                      (в редакции от 21.02.2012г.), тридцать четвертая сессия Собрания представителей г.Владикавказ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-6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дополнительно в Прогнозный план (программу) объектов муниципальной собственности, подлежащих приватизации </w:t>
      </w:r>
      <w:r>
        <w:rPr>
          <w:color w:val="000000"/>
          <w:sz w:val="28"/>
          <w:szCs w:val="28"/>
        </w:rPr>
        <w:t>в 2012 году, утвержденный решением Собрания представителей г.Владикавказ от 27 декабря 2011г. №29/69, следующие объекты имущественных пр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г.Владикавказ, ул.Интернациональная, 19, общей площадью 151,1 кв.м.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г.Владикавказ, ул. Бутырина - Революции, 9/1, общей площадью 60,4 кв.м.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г.Владикавказ, ул.Куйбышева/Бородинская/Джанаева/Базарная площадь, 21/1а/38/1, общей площадью 243,9 кв.м.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г.Владикавказ, ул.Куйбышева/Бородинская/Джанаева/ Базарная площадь, 21/1а/38/1, общей площадью 145,3 кв.м.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г.Владикавказ, ул.Куйбышева/Бородинская/Джанаева/ Базарная площадь,  21/1а/38/1, общей площадью 59,7 кв.м.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г.Владикавказ, ул.Длинно – Долинская, 2, Лит «А» общей площадью 130,8 кв.м., Лит «Б» общей площадью 17,2 кв.м. и Лит «В» общей площадью 43,1 кв.м., планируемый срок приватизации –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г.Владикавказ, ул.Брестская/Бульварная, 12/15, общей площадью 202,1 кв.м., планируемый срок приватизации –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азны – нежилые помещения, расположенные по адресу: РСО-Алания, с.Чми, общей площадью 57,4 кв.м., планируемый срок приватизации –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П «ВладГорТранс», расположенное по адресу: РСО-Алания, г.Владикавказ, ул. Гастелло, 73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кет акций ОАО «Завод по переработке отходов», 10 % уставного капитала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кет акций ОАО «Телекинокомпания «ИР», 18 % Уставного капитала, планируемый срок приватизации - Ш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2г.</w:t>
      </w:r>
    </w:p>
    <w:p>
      <w:pPr>
        <w:pStyle w:val="Normal"/>
        <w:spacing w:before="0" w:after="2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"/>
        <w:ind w:right="-6" w:hanging="0"/>
        <w:jc w:val="both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"/>
        <w:ind w:right="-6" w:hanging="0"/>
        <w:jc w:val="both"/>
        <w:rPr/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"/>
        <w:ind w:right="-6" w:hanging="0"/>
        <w:jc w:val="both"/>
        <w:rPr/>
      </w:pPr>
      <w:r>
        <w:rPr>
          <w:b/>
          <w:sz w:val="28"/>
          <w:szCs w:val="28"/>
        </w:rPr>
        <w:t>Статья 4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 xml:space="preserve">     Б. Икоева</w:t>
      </w:r>
    </w:p>
    <w:p>
      <w:pPr>
        <w:pStyle w:val="Normal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14:00Z</dcterms:created>
  <dc:creator>User</dc:creator>
  <dc:description/>
  <cp:keywords/>
  <dc:language>en-US</dc:language>
  <cp:lastModifiedBy>User</cp:lastModifiedBy>
  <cp:lastPrinted>2012-06-01T14:23:00Z</cp:lastPrinted>
  <dcterms:modified xsi:type="dcterms:W3CDTF">2012-06-07T12:09:00Z</dcterms:modified>
  <cp:revision>8</cp:revision>
  <dc:subject/>
  <dc:title>ПРОЕКТ </dc:title>
</cp:coreProperties>
</file>